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cuatro funciones del agua en los seres vivo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scriba cuatro diferencias entre las células animales y vegetales [1]. ¿Cuál es el principal componente de la pared celular? [0,1]. Indique la estructura [0,3] y dos funciones de la pared celular [0,6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Indique el significado de las siguientes afirmaciones: las dos hebras de una molécula de ADN son antiparalelas [0,4]; la replicación del ADN es semiconservativa [0,6]; la replicación del ADN es bidireccional [0,6]; una de las cadenas del ADN se replica mediante fragmentos de Okazaki [0,4]. Razone las respuestas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Las células del páncreas tienen gran número de ribosomas, mientras que las células del corazón tienen gran número de mitocondrias. Dé una explicación razonada a estos hechos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sz w:val="22"/>
        </w:rPr>
        <w:t>Los seres vivos aparecieron sobre la Tierra hace, aproximadamente, 3.500 millones de años. ¿Por qué los cadáveres de casi todos los seres vivos han desaparecido? Dé una explicación a este hecho y justifique la necesidad de que ocurr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right="-285" w:hanging="0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28700</wp:posOffset>
            </wp:positionH>
            <wp:positionV relativeFrom="paragraph">
              <wp:posOffset>15875</wp:posOffset>
            </wp:positionV>
            <wp:extent cx="4912360" cy="3847465"/>
            <wp:effectExtent l="0" t="0" r="0" b="0"/>
            <wp:wrapTight wrapText="bothSides">
              <wp:wrapPolygon edited="0">
                <wp:start x="-56" y="0"/>
                <wp:lineTo x="-56" y="21529"/>
                <wp:lineTo x="21599" y="21529"/>
                <wp:lineTo x="21599" y="0"/>
                <wp:lineTo x="-5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74" r="-6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representa la gráfica 1? [0,4]. Explique cómo cambia el contenido de ADN desde la fase A hasta la fase G [0,6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función tiene el cambio en el contenido de ADN que se representa en la gráfica 1? [0,4]. Suponiendo que los cromosomas fueran visibles a lo largo de todo el ciclo, ¿en qué fases, desde la C a la G, de la gráfica 1 encontraría las estructuras cromosómicas (1 a 4) que se muestran en la figura 2? [0,6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las características estructurales [0,7] y funcionales [0,7] de los polisacáridos. Cite tres ejemplos de polisacáridos [0,6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onga los principios fundamentales de la teoría celular [1]. Explique brevemente la hipótesis más aceptada por la comunidad científica acerca del origen evolutivo de la célula eucariótica [1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scriba la organización estructural de un bacteriófago [1] y la de la célula a la que infec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un ensayo enzimático se produjo, accidentalmente, una elevación brusca de la temperatura y se detuvo la actividad enzimática. Al bajar la temperatura se recuperó la actividad enzimática. Explique razonadamente este hecho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El pelo corto de los conejos está determinado por un alelo dominante (B) y el pelo largo por su alelo recesivo (b). El color del pelo está determinado por otro gen con dos alelos, de forma que los individuos de genotipo dominante (N_) tienen pelo negro y los de genotipo recesivo (nn) tienen pelo color café. En los cruzamientos de conejos dihíbridos de pelo corto y color negro con homocigóticos de pelo largo y color café, ¿qué proporciones genotípicas y fenotípicas pueden esperarse en su progenie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3460</wp:posOffset>
            </wp:positionH>
            <wp:positionV relativeFrom="paragraph">
              <wp:posOffset>177800</wp:posOffset>
            </wp:positionV>
            <wp:extent cx="3476625" cy="3444875"/>
            <wp:effectExtent l="0" t="0" r="0" b="0"/>
            <wp:wrapTight wrapText="bothSides">
              <wp:wrapPolygon edited="0">
                <wp:start x="-57" y="0"/>
                <wp:lineTo x="-57" y="21538"/>
                <wp:lineTo x="21597" y="21538"/>
                <wp:lineTo x="21597" y="0"/>
                <wp:lineTo x="-57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Normal"/>
        <w:jc w:val="right"/>
        <w:rPr>
          <w:rFonts w:ascii="Arial Narrow" w:hAnsi="Arial Narrow" w:cs="Arial Narrow"/>
          <w:sz w:val="22"/>
          <w:lang w:val="es-MX"/>
        </w:rPr>
      </w:pPr>
      <w:r>
        <w:rPr>
          <w:rFonts w:cs="Arial Narrow" w:ascii="Arial Narrow" w:hAnsi="Arial Narrow"/>
          <w:sz w:val="22"/>
          <w:lang w:val="es-MX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Indique el tipo de respuesta que se observa en la figura [0,2]. ¿Cómo se llaman las células I y II representadas en la línea 4 de la figura? [0,3]. ¿Qué función desempeña cada una de ellas? [0,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Cómo se denominan las moléculas representadas por el símbolo Y? [0,2]. ¿Cuál es su naturaleza química? [0,2]. ¿Cuál es su función? [0,3]. ¿Qué es un antígeno? [0,3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78452320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14T12:49:00Z</cp:lastPrinted>
  <dcterms:modified xsi:type="dcterms:W3CDTF">2004-04-25T17:34:00Z</dcterms:modified>
  <cp:revision>27</cp:revision>
  <dc:subject/>
  <dc:title/>
</cp:coreProperties>
</file>